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O" w:eastAsia="en-US"/>
        </w:rPr>
      </w:pPr>
      <w:r>
        <w:rPr>
          <w:lang w:val="es-C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48400</wp:posOffset>
                </wp:positionH>
                <wp:positionV relativeFrom="paragraph">
                  <wp:posOffset>-407035</wp:posOffset>
                </wp:positionV>
                <wp:extent cx="638175" cy="1104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pt;margin-top:-32.05pt;width:50.2pt;height: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43650</wp:posOffset>
            </wp:positionH>
            <wp:positionV relativeFrom="paragraph">
              <wp:posOffset>-361950</wp:posOffset>
            </wp:positionV>
            <wp:extent cx="457200" cy="997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-411480</wp:posOffset>
                </wp:positionV>
                <wp:extent cx="6108700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legio Colombo Británico Student Academic Profi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pt;height:37.2pt;mso-wrap-distance-left:9.05pt;mso-wrap-distance-right:9.05pt;mso-wrap-distance-top:0pt;mso-wrap-distance-bottom:0pt;margin-top:-32.4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olegio Colombo Británico Student Academic Profil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85</wp:posOffset>
                </wp:positionH>
                <wp:positionV relativeFrom="paragraph">
                  <wp:posOffset>9098915</wp:posOffset>
                </wp:positionV>
                <wp:extent cx="5524500" cy="207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  <w:lang w:val="es-C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16.3pt;mso-wrap-distance-left:9.05pt;mso-wrap-distance-right:9.05pt;mso-wrap-distance-top:0pt;mso-wrap-distance-bottom:0pt;margin-top:716.45pt;mso-position-vertical-relative:text;margin-left: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  <w:lang w:val="es-CO"/>
                        </w:rPr>
                      </w:pPr>
                      <w:r>
                        <w:rPr>
                          <w:sz w:val="16"/>
                          <w:szCs w:val="16"/>
                          <w:lang w:val="es-C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39"/>
        <w:gridCol w:w="1701"/>
        <w:gridCol w:w="2835"/>
      </w:tblGrid>
      <w:tr>
        <w:trPr>
          <w:trHeight w:val="594" w:hRule="atLeast"/>
        </w:trPr>
        <w:tc>
          <w:tcPr>
            <w:tcW w:w="3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lass </w:t>
            </w:r>
            <w:r>
              <w:rPr>
                <w:b/>
              </w:rPr>
              <w:t>9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Subject: </w:t>
            </w:r>
            <w:r>
              <w:rPr>
                <w:b/>
              </w:rPr>
              <w:t>DANZA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acher: </w:t>
            </w:r>
            <w:r>
              <w:rPr>
                <w:b/>
                <w:sz w:val="20"/>
                <w:szCs w:val="20"/>
              </w:rPr>
              <w:t>DIANA FERNANDA MORENO</w:t>
            </w:r>
          </w:p>
        </w:tc>
      </w:tr>
      <w:tr>
        <w:trPr/>
        <w:tc>
          <w:tcPr>
            <w:tcW w:w="3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89"/>
        <w:gridCol w:w="390"/>
        <w:gridCol w:w="387"/>
        <w:gridCol w:w="5573"/>
        <w:gridCol w:w="566"/>
        <w:gridCol w:w="566"/>
        <w:gridCol w:w="566"/>
        <w:gridCol w:w="566"/>
      </w:tblGrid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 Activity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PERIODO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SAL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s-CO"/>
              </w:rPr>
            </w:pPr>
            <w:r>
              <w:rPr>
                <w:b/>
                <w:sz w:val="24"/>
                <w:szCs w:val="24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OSTO 2015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UADER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PLICACIÓN DE LOS PASOS BÁSICOS DE  LA TÉCNICA DE SAL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LANEACIÓN DE LA SECUENCIA DE SAL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REATIVID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JECUCIÓN</w:t>
            </w:r>
            <w:r>
              <w:rPr>
                <w:lang w:val="es-CO"/>
              </w:rPr>
              <w:t xml:space="preserve"> </w:t>
            </w:r>
            <w:r>
              <w:rPr>
                <w:sz w:val="20"/>
                <w:szCs w:val="20"/>
                <w:lang w:val="es-CO"/>
              </w:rPr>
              <w:t xml:space="preserve">DE LA SECUENCIA  POR CLASE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RESENTACIÓN FI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ALENTAMIEN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JECUCIÓN DE LAS HABILIDADES FÍSICAS Y SECUENCIAS DE LA SALS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JECUCIÓN Y EVIDENCIA DE MEJORAMIENTO EN LA SECUENC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ARTICIPACIÓN EN CLA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UMPLIMIENTO CON EL UNIFORME, LA ORGANIZACIÓN Y LA PUNTUALID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TRABAJOS EN PAREJA, GRUPOS Y RELACIONES INTERPERSONA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PERIODO 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MERENGUE</w:t>
            </w:r>
            <w:r>
              <w:rPr>
                <w:sz w:val="20"/>
                <w:szCs w:val="20"/>
                <w:lang w:val="es-CO"/>
              </w:rPr>
              <w:tab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ENERO 2016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INDAGACIÓN Y COMPRENSIÓN DE LA HISTORIA DEL MERENGU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UADERNO AL DIA CON LOS REGISTROS DE CLA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OMPRENDE LOS PASOS Y LA EVOLUCIÓN DE LA TÉCNICA DEL MERENGU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 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LANIFICA UNA SECUENCIA DE MOVIMIEN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DEMUESTRA VARIEDAD EN LOS PASOS DE LA TECNICA DEL MERENGU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RESENTA EXPOSICIONES INFORMALES DANDO CUENTA DEL PROCESO DE LA SECUENC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UTILIZA SU CUADERNO COMO DIARIO DE REGISTRO EN EL PROCES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s-CO"/>
              </w:rPr>
              <w:t>ES CREATIVO EN EL MANEJO DEL ESPACIO, LA FUERZA Y LA FLUIDEZ DEL MOVIMIEN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REFLEXIVO EN SU PROCESO DE CREACIÓN DE SECUENC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ARTICIPACIÓN EN CLA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UMPLIMIENTO CON EL UNIFORME, LA ORGANIZACIÓN Y LA PUNTUALID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TRABAJO Y RELACIONES INTERPERSONA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 xml:space="preserve">PERIODO 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ABRIL 2016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HACHACH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INDAGACIÓN Y COMPRENSIÓN DE LA HISTORIA DEL CHACHACH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UADERNO AL DIA CON LOS REGISTROS DE CLA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NTREGA DE TRABAJO CON NORMAS ICONTEC Y COMPOCISIÓN DE PLANIMETRIA Y COREOGRAFÍ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REATIVID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MANEJO DEL ESPACIO, LA FUERZA Y LA FLUIDEZ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OMPOCICIÓN DE RUTINAS DE MOVIMIENTOS ESTÉTICOS  EN LA COREOGRAFÍA FI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EJECUCIÓN DE LAS HABILIDADES COORDINATIVAS DE LOS MOVIMIENTOS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JECUCIÓN DE ESTRATEGIAS Y CONCEPTOS DE MOVIMIEN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APLICACIÓN DE LAS HABILIDADES COORDINATIVAS EN LAS COREOGRAFIAS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CRITERIO 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PARTICIPACIÓN EN CLAS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UMPLIMIENTO CON EL UNIFORME, LA ORGANIZACIÓN Y LA PUNTUALIDA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TRABAJO Y RELACIONES INTERPERSONA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  <w:lang w:val="es-CO"/>
              </w:rPr>
            </w:pPr>
            <w:r>
              <w:rPr>
                <w:sz w:val="10"/>
                <w:szCs w:val="10"/>
                <w:lang w:val="es-CO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8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1 </w:t>
            </w:r>
            <w:r>
              <w:rPr>
                <w:sz w:val="24"/>
                <w:szCs w:val="24"/>
              </w:rPr>
              <w:t>Nov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2 </w:t>
            </w:r>
            <w:r>
              <w:rPr>
                <w:sz w:val="24"/>
                <w:szCs w:val="24"/>
              </w:rPr>
              <w:t>March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 and Period 2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 and Period 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3 </w:t>
            </w:r>
            <w:r>
              <w:rPr>
                <w:sz w:val="24"/>
                <w:szCs w:val="24"/>
              </w:rPr>
              <w:t>June</w:t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 Self Assessment for the whole Year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for the whole Year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58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 xml:space="preserve">CE-GE-FT-87                                            </w:t>
      <w:tab/>
      <w:tab/>
      <w:t xml:space="preserve">  Versión 4                                           Edición septiembre 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5:00Z</dcterms:created>
  <dc:creator>acarter</dc:creator>
  <dc:description/>
  <cp:keywords/>
  <dc:language>en-US</dc:language>
  <cp:lastModifiedBy>Diana F. Moreno</cp:lastModifiedBy>
  <cp:lastPrinted>2016-03-01T10:16:00Z</cp:lastPrinted>
  <dcterms:modified xsi:type="dcterms:W3CDTF">2016-05-18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